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rs. Bragwell’s Homework Sheet for the week of Sept 2, 2014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Keep practicing Facts: Visit  </w:t>
      </w:r>
      <w:hyperlink r:id="rId2">
        <w:r>
          <w:rPr>
            <w:rStyle w:val="InternetLink"/>
          </w:rPr>
          <w:t>www.firstinmath.com</w:t>
        </w:r>
      </w:hyperlink>
      <w:r>
        <w:rPr/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pelling Words:  </w:t>
      </w:r>
      <w:r>
        <w:rPr>
          <w:rFonts w:cs="Comic Sans MS" w:ascii="Comic Sans MS" w:hAnsi="Comic Sans MS"/>
          <w:b/>
          <w:color w:val="000000"/>
        </w:rPr>
        <w:t xml:space="preserve">: </w:t>
      </w:r>
      <w:r>
        <w:rPr>
          <w:rFonts w:cs="Comic Sans MS" w:ascii="Comic Sans MS" w:hAnsi="Comic Sans MS"/>
          <w:b/>
          <w:color w:val="000000"/>
          <w:u w:val="single"/>
        </w:rPr>
        <w:t>pagebreeze, hand, twin, nest, stop, ask, strap, clip, mask, brave, stream, state</w:t>
      </w:r>
      <w:r>
        <w:rPr>
          <w:rFonts w:cs="Comic Sans MS" w:ascii="Comic Sans MS" w:hAnsi="Comic Sans MS"/>
          <w:b/>
          <w:color w:val="000000"/>
        </w:rPr>
        <w:t xml:space="preserve"> (challenge:couldn’t, build) Dictation: 1. I have a cut on my head.</w:t>
      </w:r>
      <w:r>
        <w:rPr>
          <w:rFonts w:cs="Comic Sans MS" w:ascii="Comic Sans MS" w:hAnsi="Comic Sans MS"/>
          <w:b/>
        </w:rPr>
        <w:t xml:space="preserve"> 2. I see a nest in that tree. 3. The girl was very brave.</w:t>
      </w:r>
      <w:r>
        <w:rPr>
          <w:rFonts w:cs="Comic Sans MS" w:ascii="Comic Sans MS" w:hAnsi="Comic Sans MS"/>
        </w:rPr>
        <w:t xml:space="preserve">  The dictation sentences will be graded for a language grade.  Capitals, periods, and spelling/grammar skills will count.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23"/>
        <w:gridCol w:w="2424"/>
        <w:gridCol w:w="2423"/>
        <w:gridCol w:w="2424"/>
        <w:gridCol w:w="2424"/>
      </w:tblGrid>
      <w:tr>
        <w:trPr>
          <w:trHeight w:val="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lease sign each day under the date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pell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nant Blend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 are starting ch.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ry and Mudg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nguag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iting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bor Day- No Schoo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SCHOO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SCHOO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SCHOO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SCHOO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SCHOOL</w:t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2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words and dictation sentences 3 times each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ath HW tonight  We took test toda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Henry and Mudg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3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rite words and dictation sentences 3 times each</w:t>
            </w:r>
            <w:r>
              <w:rPr/>
              <w:t>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basic addition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 pg. 25-2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20 minu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Henry and Mudg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ursda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4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 on basic addition fact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g27-2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and init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Henry and Mudg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y for Language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dicates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 sheets sent home through the week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-5-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 To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Homewor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 TODAY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dicat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O POPCORN 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ng $1 to receive popcprn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b/>
        </w:rPr>
        <w:t xml:space="preserve">REMINDER:  Please use car signs if you are picking up your child.  This will help get students loaded quicker.  ALSO, please send a snack with your child every day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stinma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58:00Z</dcterms:created>
  <dc:creator>Sarah</dc:creator>
  <dc:description/>
  <cp:keywords/>
  <dc:language>en-US</dc:language>
  <cp:lastModifiedBy>Sarah.Bragwell</cp:lastModifiedBy>
  <cp:lastPrinted>2014-09-02T09:57:00Z</cp:lastPrinted>
  <dcterms:modified xsi:type="dcterms:W3CDTF">2014-09-02T15:04:00Z</dcterms:modified>
  <cp:revision>3</cp:revision>
  <dc:subject/>
  <dc:title/>
</cp:coreProperties>
</file>